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mbria" w:cs="Cambria"/>
          <w:lang w:eastAsia="ru-RU"/>
        </w:rPr>
        <w:t xml:space="preserve">  </w:t>
      </w:r>
      <w:r>
        <w:rPr>
          <w:lang w:eastAsia="ru-RU"/>
        </w:rPr>
        <w:t>Предмет: «Литературное чтение»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Класс: 4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Тема: «Михаил Михайлович Пришвин «Выскочка»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Планируемые результаты:</w:t>
      </w:r>
    </w:p>
    <w:p>
      <w:pPr>
        <w:pStyle w:val="Normal"/>
        <w:spacing w:lineRule="auto" w:line="240" w:before="0" w:after="120"/>
        <w:ind w:firstLine="21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Личностные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ценить и принимать такие базовые ценности как добро, Родина, природа.</w:t>
      </w:r>
    </w:p>
    <w:p>
      <w:pPr>
        <w:pStyle w:val="Normal"/>
        <w:spacing w:lineRule="auto" w:line="240" w:before="0" w:after="120"/>
        <w:ind w:firstLine="21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Регулятивные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определять цель учебной деятельности, планировать своё действие в соответствии с поставленной задачей, соотносить выполненное задание с образцом, осуществлять контроль и оценивать правильность своих действий.</w:t>
      </w:r>
    </w:p>
    <w:p>
      <w:pPr>
        <w:pStyle w:val="Normal"/>
        <w:spacing w:lineRule="auto" w:line="240" w:before="0" w:after="120"/>
        <w:ind w:firstLine="21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овладение навыками смыслового чтения текстов в соответствии с целью, осознанное построение речевых высказываний, овладения действиями сравнения, анализа, синтеза, обобщения; установление причинно -​смысловых связей.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Коммуникативные: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умение участвовать в диалоге с одноклассниками и учителем; слушать и понимать других, умение договориться в совместной деятельности; высказывать свою точку зрения; умение сотрудничать в совместном решении учебных задач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120"/>
        <w:ind w:firstLine="21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ортрет писателя, выставка книг М.М.Пришвина, карточки -​ кроссворды, компьютер и проектор, интерактивная доска.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I. Организационный момент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рочитаем хором предложение с последовательной постановкой логического ударения (запись на доске)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акой чудесный день!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акой чудесный день!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акой чудесный день!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Улыбнитесь друг другу! Подарите мне свои улыбки! Замечательно! Пусть улыбка сопровождает вас сегодня на уроке. Улыбки -​ смайлики лежат у вас на парте. В конце урока мы определим с каким настроением вы покинете наш урок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II. Постановка проблемы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А сейчас – чудо! Ребята, раскройте свой ум, глаза и сердце для встречи с прекрасным! (Слайд 3) (Включается видеоролик природа)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3891280" cy="1732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Ребята, а что вы сейчас чувствуете? (Ответы детей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Все эти чувства пробудила в нас природ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ак вы думаете, почему я включила эту запись? (Раздел называется «Природа и мы»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С какими произведениями из этого раздела мы уже познакомились?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(Д.Н.Мамин-​Сибиряк «Приёмыш», Александр Иванович Куприн «Барбос и Жулька»)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Ребята, узнайте птицу по описанию: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У птицы есть прозвище -​ белобока. По бокам перышки у неё белые, а голова, крылья и хвост чёрные. Очень красив у птицы хвост -​ длинный, прямой, будто стрела. Перья на нём не просто чёрные, а с красно - зеленоватым отливом. Птица эта осторожна. Она видит хорошо и слышит неплохо. К тому же она обычно громко стрекочет. (Слайд 4)     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157730" cy="115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 Правильно, это – сорока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(Информацию о сороке читают подготовленные дети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1-​й ученик:  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оходка у сорок особенная и неповторимая, хотя по земле, в большинстве случаев, эта птица перемещается скачками. На кроне деревьев сороки также перемещаются прыжками, и делают это они очень ловко и проворно. В воздухе птица планирует, её полёт волнообразный. (Слайд 5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669415" cy="11658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2-​й ученик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Размещают свои гнёзда птицы обычно высоко, в кроне деревьев, очень редко на кустарниках. (Слайд 6-​8)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797685" cy="15195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997710" cy="15201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945005" cy="15201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риблизительно в апреле-​начале мая самка откладывает до 8 яиц. Насиживает эти яйца исключительно самка. Через 18 дней на свет появляются птенцы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родолжительность их жизни в среднем составляет 15 лет. (Включается запись стрекотания сороки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Речевая разминка  Скороговорка (Слайд 9)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402205" cy="130746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eastAsia="ru-RU"/>
        </w:rPr>
        <w:t>Три сороки – тараторки, тараторили на горке.</w:t>
      </w: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- С каким рассказом мы сегодня познакомимся, вы узнаете, разгадав </w:t>
      </w:r>
    </w:p>
    <w:p>
      <w:pPr>
        <w:pStyle w:val="Normal"/>
        <w:spacing w:lineRule="auto" w:line="240" w:before="0" w:after="120"/>
        <w:ind w:firstLine="21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россворд. (Работа по парам)  (Слайд 10-​11)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Приложение 1      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806700" cy="14344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955925" cy="143256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лючевое слово «Выскочка» Объяснение значения слова (Слайд 12)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945130" cy="175450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III. Изучение нового материала</w:t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Знакомство с писателем М.М.Пришвиным (Слайд 13)</w:t>
      </w:r>
    </w:p>
    <w:p>
      <w:pPr>
        <w:pStyle w:val="Normal"/>
        <w:spacing w:lineRule="auto" w:line="240" w:before="0" w:after="120"/>
        <w:ind w:left="570" w:hanging="0"/>
        <w:contextualSpacing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3018790" cy="20415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Рассказ «Выскочка» написал известный писатель М.М.Пришвин. Показывается слайд с портретом писателя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Чтение цитаты со слайда М.М.Пришвина "Дорога к другу"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"Рыбе -​ вода, птице -​ воздух, зверям -​ лес, степь и горы. А человеку нужна Родина, и охранять природу -​ значит охранять родину"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ак вы понимаете смысл этих слов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рирода наша очень богата и каждому живому существу на земле своё место предназначено. Если мы будем охранять природу, значит, наша Родина будет ещё богач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Вспомните, какие произведения этого автора вам известны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- О М. М.Пришвине нам расскажет София, она подготовила небольшое 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ообщение. (Слайд 14-​17)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817495" cy="207264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3029585" cy="207264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3178810" cy="203073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806065" cy="203073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Словарная работа. Работа в группах. (Слайд 18) Приложение 2</w:t>
      </w:r>
    </w:p>
    <w:p>
      <w:pPr>
        <w:pStyle w:val="Normal"/>
        <w:spacing w:lineRule="auto" w:line="240" w:before="0" w:after="120"/>
        <w:ind w:left="570" w:hanging="0"/>
        <w:contextualSpacing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4572635" cy="267779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16"/>
        <w:ind w:left="502" w:hanging="502"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  <w:u w:val="single"/>
        </w:rPr>
        <w:t>Выскочка</w:t>
      </w:r>
      <w:r>
        <w:rPr>
          <w:rFonts w:eastAsia="+mn-ea"/>
          <w:color w:val="000000"/>
          <w:sz w:val="28"/>
          <w:szCs w:val="28"/>
        </w:rPr>
        <w:t xml:space="preserve"> – человек, который выдвинулся слишком быстро, или занял видное общественное положение не по заслугам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16" w:before="154" w:after="0"/>
        <w:ind w:left="547" w:hanging="502"/>
        <w:contextualSpacing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  <w:u w:val="single"/>
        </w:rPr>
        <w:t>Бдительность</w:t>
      </w:r>
      <w:r>
        <w:rPr>
          <w:rFonts w:eastAsia="+mn-ea"/>
          <w:color w:val="000000"/>
          <w:sz w:val="28"/>
          <w:szCs w:val="28"/>
        </w:rPr>
        <w:t xml:space="preserve"> –  постоянное настороженное внимание.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16" w:before="154" w:after="0"/>
        <w:ind w:left="547" w:hanging="502"/>
        <w:contextualSpacing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  <w:u w:val="single"/>
        </w:rPr>
        <w:t>Улучила</w:t>
      </w:r>
      <w:r>
        <w:rPr>
          <w:rFonts w:eastAsia="+mn-ea"/>
          <w:color w:val="000000"/>
          <w:sz w:val="28"/>
          <w:szCs w:val="28"/>
        </w:rPr>
        <w:t xml:space="preserve"> –  </w:t>
        <w:tab/>
        <w:t xml:space="preserve">нашла подходящее время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16" w:before="154" w:after="0"/>
        <w:ind w:left="547" w:hanging="502"/>
        <w:contextualSpacing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  <w:u w:val="single"/>
        </w:rPr>
        <w:t>С заскоком и с пыльцой в голове</w:t>
      </w:r>
      <w:r>
        <w:rPr>
          <w:rFonts w:eastAsia="+mn-ea"/>
          <w:color w:val="000000"/>
          <w:sz w:val="28"/>
          <w:szCs w:val="28"/>
        </w:rPr>
        <w:t xml:space="preserve"> – </w:t>
        <w:tab/>
        <w:t xml:space="preserve">не умная, глуповатая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16" w:before="154" w:after="0"/>
        <w:ind w:left="547" w:hanging="502"/>
        <w:contextualSpacing/>
        <w:textAlignment w:val="baseline"/>
        <w:rPr>
          <w:sz w:val="28"/>
          <w:szCs w:val="28"/>
        </w:rPr>
      </w:pPr>
      <w:r>
        <w:rPr>
          <w:rFonts w:eastAsia="+mn-ea"/>
          <w:color w:val="000000"/>
          <w:sz w:val="28"/>
          <w:szCs w:val="28"/>
          <w:u w:val="single"/>
        </w:rPr>
        <w:t>Поскакала дуром</w:t>
      </w:r>
      <w:r>
        <w:rPr>
          <w:rFonts w:eastAsia="+mn-ea"/>
          <w:color w:val="000000"/>
          <w:sz w:val="28"/>
          <w:szCs w:val="28"/>
        </w:rPr>
        <w:t xml:space="preserve"> – не по порядку, как попало, не думая.  </w:t>
      </w:r>
    </w:p>
    <w:p>
      <w:pPr>
        <w:pStyle w:val="Style19"/>
        <w:spacing w:lineRule="auto" w:line="216" w:before="154" w:after="0"/>
        <w:ind w:left="547" w:hanging="0"/>
        <w:contextualSpacing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Физминутка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en-US" w:eastAsia="en-US"/>
        </w:rPr>
        <w:drawing>
          <wp:inline distT="0" distB="0" distL="0" distR="0">
            <wp:extent cx="2294890" cy="172148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Первичное чтение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Слушаем и следим за чтением. Особое внимание обращаем на героев и их повадки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то является героем? Как у собаки появилась такая кличка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то такая Вьюшка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ак можно было узнать, что Вьюшка встревожена?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- Что с ней случилось?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ро кого говорит автор –​ «в семье не без урода»? Как понимаете крылатое выражение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ак повела себя Выскочка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Удастся ли Выскочке обхитрить Вьюшку, как дальше будут развиваться события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Что же произошло между героями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ак вы думаете какое чувство испытывала Выскочка, когда осталась без хвоста: гордости или стыда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IV. Закрепление нового материала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1. Выборочное чтение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Найдите описание Вьюшк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акое событие в рассказе главное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очему сорока так поступила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А как автор это объясняет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Что сороке говорили его сородичи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Что думает автор о ней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Чем закончилось наступление выскочки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рочитайте эпизод, где Пришвин описывает сороку после наступления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2. Работа с иллюстрацией. (Слайд 19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en-US" w:eastAsia="en-US"/>
        </w:rPr>
        <w:drawing>
          <wp:inline distT="0" distB="0" distL="0" distR="0">
            <wp:extent cx="4446270" cy="19062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Рассмотрите иллюстрацию, как себя чувствует сорока в этот момент?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 xml:space="preserve">Итог: 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Почему Пришвин назвал рассказ "Выскочка"? Подтвердились ли наши предположения?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"Поспешишь, людей насмешишь", "Где смелость, там и победа", "Терпение и труд, всё перетрут"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 какому жанру вы бы отнесли это произведение? (рассказ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Какой этот рассказ? (познавательный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Деление на части. Составление плана. (Слайд 20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4265930" cy="276098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На сколько ярких фотокадров вы бы поделили это произведение? (4)</w:t>
      </w:r>
    </w:p>
    <w:p>
      <w:pPr>
        <w:pStyle w:val="Normal"/>
        <w:spacing w:lineRule="auto" w:line="240" w:before="0" w:after="120"/>
        <w:ind w:firstLine="21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V. Итог.</w:t>
      </w: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ind w:firstLine="21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t xml:space="preserve">-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Пришвин М.М писал: (слайд 21)                     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952750" cy="1370965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"Я ведь, друзья мои, пишу о природе, сам же только о людях и думаю"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ак вы думаете, почему Пришвин говорил так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Можно ли сравнивать поведение птицы с поведением человека?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Свяжите это высказывание с нашим уроком и сделайте вывод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VI. Рефлексия.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Над чем ты задумался на уроке?</w:t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Встречал ли ты людей похожих по характеру с сорокой?</w:t>
      </w:r>
    </w:p>
    <w:p>
      <w:pPr>
        <w:pStyle w:val="Normal"/>
        <w:spacing w:lineRule="auto" w:line="240" w:before="0" w:after="120"/>
        <w:ind w:firstLine="21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Возьмите смайлик и поставьте на ту ступеньку лестницы, на сколько вы оцениваете себя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120650" cy="90170"/>
            <wp:effectExtent l="0" t="0" r="0" b="0"/>
            <wp:docPr id="2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9" t="-394" r="-29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(Слайд 22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2679065" cy="154178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21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VII. Домашнее задание (Слайд 2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4572635" cy="197485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sectPr>
      <w:type w:val="nextPage"/>
      <w:pgSz w:w="11906" w:h="16838"/>
      <w:pgMar w:left="1276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20:00Z</dcterms:created>
  <dc:creator>User</dc:creator>
  <dc:description/>
  <cp:keywords/>
  <dc:language>en-US</dc:language>
  <cp:lastModifiedBy>User</cp:lastModifiedBy>
  <dcterms:modified xsi:type="dcterms:W3CDTF">2022-02-25T09:34:00Z</dcterms:modified>
  <cp:revision>11</cp:revision>
  <dc:subject/>
  <dc:title/>
</cp:coreProperties>
</file>